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Ottobre 2004</w:t>
      </w:r>
    </w:p>
    <w:p>
      <w:pPr>
        <w:pStyle w:val="Normal"/>
        <w:jc w:val="both"/>
        <w:rPr/>
      </w:pPr>
      <w:r>
        <w:rPr/>
      </w:r>
    </w:p>
    <w:p>
      <w:pPr>
        <w:pStyle w:val="Normal"/>
        <w:jc w:val="both"/>
        <w:rPr/>
      </w:pPr>
      <w:r>
        <w:rPr/>
        <w:t>Cari Amici/che,</w:t>
      </w:r>
    </w:p>
    <w:p>
      <w:pPr>
        <w:pStyle w:val="Normal"/>
        <w:jc w:val="both"/>
        <w:rPr/>
      </w:pPr>
      <w:r>
        <w:rPr/>
        <w:t xml:space="preserve">grazie ad alcuni appuntamenti venuti meno oggi ho abbastanza tempo libero. Quello che mi induce specificamente a scrivervi una breve lettera, è la voglia di informarvi della presenza in Germania e Austria di tre persone della nostra comunità. Ma questa notizia arriva quasi già in ritardo. Abel, un giovane della nostra bottega di artigianato artistico tornerà in Salvador già tra pochi giorni. Egli era stato invitato da una cittadina basca a partecipare a una fiera e a presentare con disegni e pitture i nostri prodotti. Nonostante gli ostacoli posti dagli USA per i viaggi della povera gente dal Terzo Mondo, la cosa è riuscita perché lui ha scelto di viaggiare via Messico e non via Miami. Voi ormai non avrete modo di conoscerlo. Morena è una giovane donna del quartiere in cui lavoriamo. Il suo viaggio aereo è stato finanziato dai nostri amici/che di Braunschweig. Ma ormai il suo soggiorno lì volge quasi al termine. Essa si recherà a Graz e vi rimarrà un mese o poco più ospite di una scuola Montessori. Prima ancora sarà ospite per una settimana a Mannheim/Ludwigshafen. Morena è stata alunna della nostra scuola, adesso è insegnante del nostro asilo e studia psicologia all’UCA (l’Università dei Gesuiti). Per ultimo voglio parlare di Lidia Erazo. Ella è la nostra segretaria, bibliotecaria e apicoltrice; è molto attiva e si identifica col nostro lavoro. Lidia era già attiva nella comunità prima che iniziasse il mio lavoro lì. Nel corso di quest’anno si è cimentata a imparare il tedesco, e a dire dei nostri amici/che di Braunschweig lo parla già abbastanza bene. Io ho l’impressione che ella ha ancora un po’ di tempo per visitare diversi gruppi. Il viaggio di Lidia è stato pensato per parlare con i gruppi di sostegno della prosecuzione dei progetti dopo il mio “pensionamento”. In questi giorni vi sono già entrato (nell’età di pensionamento) col numero 65 (di anni). Per quanto riguarda il giorno del mio ritiro, finora non se ne ha la minima idea. Il mio primo interesse è quello di lasciare il ruolo di parroco. Se ho qualche talento, sicuramente esso non riguarda questo ruolo. Per quanto riguarda invece i progetti sociali, penso di ritirarmene gradatamente. Ma in ambedue i casi il ritiro va preso sul serio. Sono contento di iniziare una nuova fase della mia vita, con più libertà, con meno lavoro in ambito religioso, lavoro che soggettivamente avverto per lo più privo di senso, con un maggiore impegno in ambiti che per me sono importanti, ma anche con più riposo e riflessione. </w:t>
      </w:r>
    </w:p>
    <w:p>
      <w:pPr>
        <w:pStyle w:val="Normal"/>
        <w:jc w:val="both"/>
        <w:rPr/>
      </w:pPr>
      <w:r>
        <w:rPr/>
        <w:t xml:space="preserve">    </w:t>
      </w:r>
      <w:r>
        <w:rPr/>
        <w:t>Che c’è da raccontare di qui? Antonio Saca, il nuovo Presidente (del Partito ARENA) è già in carica da più di 100 giorni. Le elezioni si sono svolte tecnicamente senza contestazioni. Il Frente è passato dai 400 mila voti delle ultime elezioni presidenziali a 800 mila voti. Ci si attendeva la sua vittoria elettorale. Ma il Partito ARENA è riuscito a portare al voto i settori depoliticizzati, che di solito non votano. Due sono stati gli “argomenti” decisivi. 1) Il Governo americano avrebbe proibito le rimesse degli emigrati salvadoregni alle loro famiglie, se il Frente avesse vinto le elezioni. 2) Il Partito ARENA avrebbe usato la “mano estremamente dura” contro le bande giovanili. La minaccia e la promessa hanno colpito al cuore gli strati di popolazione non politicizzata. La violenza delle bande si fa sentire quotidianamente, rendendo impossibile una vita in qualche modo tranquilla nei quartieri poveri. La violenza del capitale finanziario è astratto, è sì avvertibile nei suoi effetti, ma non è facilmente ricollegabile con persone concrete. Peraltro tutto si gioca su quale violenza si presenta e come la si presenta.</w:t>
      </w:r>
    </w:p>
    <w:p>
      <w:pPr>
        <w:pStyle w:val="Normal"/>
        <w:jc w:val="both"/>
        <w:rPr/>
      </w:pPr>
      <w:r>
        <w:rPr/>
        <w:t xml:space="preserve">   </w:t>
      </w:r>
      <w:r>
        <w:rPr/>
        <w:t>Questa volta ha votato anche la grossa schiera dei fondamentalisti religiosi, che di solito non prendono parte alle tornate elettorali. E’ questo un esempio ulteriore di quanto sia politico quello che si presenta come “apolitico”, come ad esempio la religione fondamentalista. Il nuovo Presidente ha introdotto un nuovo stile di governo: apre il Palazzo al popolo, lo ascolta, ma né la politica neoliberale né l’obbedienza verso il Governo USA viene in alcun modo modificata. Così di recente è stato mandato un nuovo contingente dell’esercito salvadoregno in Iraq. Peraltro si sono congelati nel frattempo i piani di privatizzazione del sistema di sanità pubblica, certo soprattutto per evitare duri scontri.</w:t>
      </w:r>
    </w:p>
    <w:p>
      <w:pPr>
        <w:pStyle w:val="Normal"/>
        <w:jc w:val="both"/>
        <w:rPr/>
      </w:pPr>
      <w:r>
        <w:rPr/>
        <w:t xml:space="preserve">    </w:t>
      </w:r>
      <w:r>
        <w:rPr/>
        <w:t>Negli ultimi mesi nella nostra comunità abbiamo studiato il trattato di libero scambio tra gli USA e i Paesi latinoamericani. I governi lo hanno già sottoscritto. Manca solo la ratifica dei vari Parlamenti. Il libero scambio significa essenzialmente l’eliminazione dei dazi sulle merci in entrata. Con questo un’economia forte ha la prevalenza su una debole, un’azienda molto più avanzata la vince su una che è rimasta indietro. Per quanto riguarda El Salvador, è già chiaro che quel residuo di industria che ancora rimane sparirà, come è avvenuto per l’agricoltura locale. A parte il tessile (Maquila), si produce poco altro. E tutto ciò non riguarda il futuro, ma è già il presente. Già oggi c’è un crescente sopravanzo delle importazioni rispetto alle esportazioni. Per le aziende USA e per un settore minimo del capitale salvadoregno la realizzazione del trattato sarà di grande vantaggio; invece per la maggioranza della popolazione provocherà ancor più miseria. Anzitutto la disoccupazione aumenterà enormemente. I contadini ingrosseranno i quartieri miseri delle città e un maggior numero di persone tenterà di emigrare. I salari caleranno ancora di più. Ma a parte questo calo, e a parte la definitiva eliminazione di barriere doganali, vi saranno anche effetti estremamente nocivi. Il capitale prodotto in Centro-America può essere esportato liberamente, per cui in futuro sarà assolutamente impossibile che il Governo indirizzi l’economia per favorire gli strati di popolazione più povera; le licenze per medicine di uso assai antico possono essere concesse solo dall’estero, e quindi si impedisce il loro utilizzo da parte della popolazione locale, la quale poi deve pagare caro quello che le è dovuto. I Governi (fin sul piano locale) saranno obbligati a tener conto delle offerte straniere per gli investimenti governativi, ecc.</w:t>
      </w:r>
    </w:p>
    <w:p>
      <w:pPr>
        <w:pStyle w:val="Normal"/>
        <w:jc w:val="both"/>
        <w:rPr/>
      </w:pPr>
      <w:r>
        <w:rPr/>
        <w:t>Nel frattempo nel quartiere cresce la violenza delle bande, nonostante la “mano dura” di Flores e la “mano super dura” di Saca. Ieri un gruppetto di giovani si è presentato a una famiglia. Sono entrati on la Bibbia sotto il braccio, come qui si vede quotidianamente. Ma dalla Bibbia hanno tirato fuori una pistola e hanno ucciso il figlio con un colpo alla testa e cinque colpi al petto. In versione più innocua, adesso nelle abitazioni arrivano anche uomini travestiti da prete e si portano via denaro e altri oggetti di valore, mentre l’unica persona che si trova in casa si assenta per comprare la Coca Cola all’illustre ospite. Diverse persone meditano di abbandonare il quartiere 22 de Abril. Ma dove andare? Quasi ovunque nei quartieri poveri le bande giovanili sono una realtà permanente. Di recente è stata arrestata un’intera banda, dopo che aveva assalito un giovane sulla pubblica strada. Era domenica. Io fui pregato di andare alla stazione di polizia per chiedere il rilascio dei giovani che non appartenevano a una banda, ma erano caduti ugualmente nella rete della polizia. Ciò è impossibile durante le 72 ore richieste per le indagini di polizia. Ma alla fine dell’indagine sono stati rilasciati tutti, anche i membri della banda. Quanta voglia ha la gente di essere testimoni di quello che vedono quotidianamente? I membri delle bande non solo riacquistano la libertà, ma continuano imperterriti, portando ovunque angoscia e paura. Ma dove domina paura e angoscia, la democrazia non può attecchire. Ieri nella prigione principale un sacerdote è stato preso ostaggio. Poco prima lì si era verificato l’assassinio di trenta prigionieri…</w:t>
      </w:r>
    </w:p>
    <w:p>
      <w:pPr>
        <w:pStyle w:val="Normal"/>
        <w:jc w:val="both"/>
        <w:rPr/>
      </w:pPr>
      <w:r>
        <w:rPr/>
        <w:t xml:space="preserve">Per quanto riguarda noi devo comunicare che finalmente abbiamo riparato la nostra teleferica alla Finca. Adesso le fondamenta sono sufficienti e i carichi non si muovono più. I sacchi di mangime scendono velocemente e da soli dalla montagna e tirano su le cassette con le uova: una grossa facilitazione per la gente che lavora nella Finca. </w:t>
      </w:r>
    </w:p>
    <w:p>
      <w:pPr>
        <w:pStyle w:val="Normal"/>
        <w:jc w:val="both"/>
        <w:rPr/>
      </w:pPr>
      <w:r>
        <w:rPr/>
        <w:t xml:space="preserve">Grazie a una donazione da Chicago adesso gli alunni e le alunne hanno avuto gli occhiali. Estela aveva scoperto che i bambini quando imparavano a leggere e scrivere non facevano progressi perché semplicemente non riuscivano a vedere. Poi, come spesso succede, vi sono stati inghippi burocratici. Ma adesso, dopo alcune battaglie, i bambini che avevano bisogno di occhiali ne sono stati provvisti. Una parrocchia vicina ha una oculista, e ha impegnato anche un ottico che produce o modifica gli occhiali. Incoraggiati da quest’esperienza, adesso intendiamo realizzare un programma simile anche per i bambini della prima comunione. Grazie alla presenza di Estela quest’anno è diventato il grande anno della lettura per i bambini che frequentano le istituzioni pedagogiche. I bambini hanno fatto un grande passo avanti, e non con la costrizione, non caricandoli di molti compiti a casa…, ma col piacere di leggere. Adesso qui c’è più possibilità di acquistare della buona letteratura per bambini, che viene prodotta in gran parte in America Latina, e quindi nello spagnolo latino-americano, non in quello casigliano. </w:t>
      </w:r>
    </w:p>
    <w:p>
      <w:pPr>
        <w:pStyle w:val="Normal"/>
        <w:jc w:val="both"/>
        <w:rPr/>
      </w:pPr>
      <w:r>
        <w:rPr/>
        <w:t>Abbiamo qui in visita quattro giovani dalla Germania; essi svolgono il loro servizio civile o il loro anno sabbatico all’estero. Per il momento abitano nel mio palazzo, e ciò mi ricorda i vecchi tempi degli alloggi in comunità. Allo stesso modo, grazie alle iniezioni di danaro da Chicago, adesso facciamo delle gite mensili con i nostri scolari. Così anche ai nostri nuovi giovani collaboratori è venuta fin dall’inizio la voglia di gite. Sembra che piacciano loro. Oggi sono andati in piscina con i bambini dell’asilo. Di recente poi con una gita della comunità sono andati a una riserva ecologica alquanto degradata. Ad alcuni abitanti della nostra comunità la meta della gita non è piaciuta particolarmente, ma ai giovani tedeschi sì. Vuol dire che abbiamo ancora qualcosa in comune.</w:t>
      </w:r>
    </w:p>
    <w:p>
      <w:pPr>
        <w:pStyle w:val="Normal"/>
        <w:jc w:val="both"/>
        <w:rPr/>
      </w:pPr>
      <w:r>
        <w:rPr/>
        <w:t>Bene, per oggi basta.</w:t>
      </w:r>
    </w:p>
    <w:p>
      <w:pPr>
        <w:pStyle w:val="Normal"/>
        <w:jc w:val="both"/>
        <w:rPr/>
      </w:pPr>
      <w:r>
        <w:rPr/>
        <w:t>Saluti di cuore</w:t>
      </w:r>
    </w:p>
    <w:p>
      <w:pPr>
        <w:pStyle w:val="Normal"/>
        <w:jc w:val="both"/>
        <w:rPr/>
      </w:pPr>
      <w:r>
        <w:rPr/>
      </w:r>
    </w:p>
    <w:p>
      <w:pPr>
        <w:pStyle w:val="Normal"/>
        <w:jc w:val="both"/>
        <w:rPr/>
      </w:pPr>
      <w:r>
        <w:rPr/>
        <w:t xml:space="preserve">             </w:t>
      </w:r>
      <w:r>
        <w:rPr/>
        <w:t xml:space="preserve">Jerry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6:59:00Z</dcterms:created>
  <dc:creator>Sergio Sorrentino</dc:creator>
  <dc:description/>
  <dc:language>en-US</dc:language>
  <cp:lastModifiedBy>x x</cp:lastModifiedBy>
  <dcterms:modified xsi:type="dcterms:W3CDTF">2004-10-26T06:59:00Z</dcterms:modified>
  <cp:revision>2</cp:revision>
  <dc:subject/>
  <dc:title>Care amiche/i</dc:title>
</cp:coreProperties>
</file>